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3"/>
        <w:gridCol w:w="1980"/>
        <w:gridCol w:w="900"/>
        <w:gridCol w:w="1328"/>
        <w:gridCol w:w="900"/>
        <w:gridCol w:w="660"/>
        <w:gridCol w:w="1963"/>
        <w:gridCol w:w="20"/>
        <w:gridCol w:w="855"/>
        <w:gridCol w:w="1303"/>
      </w:tblGrid>
      <w:tr>
        <w:trPr>
          <w:trHeight w:val="6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ls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rigi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L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ecializ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a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rigint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L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ecializ 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pa 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22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mitrescu 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ABA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ghel B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ăre A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czki 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iscas 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oci-Dima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A2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Bertea 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L1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Ardeleanu 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L1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bu 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cos 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2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mana 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E</w:t>
            </w:r>
          </w:p>
        </w:tc>
      </w:tr>
      <w:tr>
        <w:trPr>
          <w:trHeight w:val="5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șescu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2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E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eanga 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1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E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ă 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B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a V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8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C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dală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6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CMP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H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gioiu 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TC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Vasiloaia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A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/CVU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ordache 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EA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K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or 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2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J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șcău 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7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CMP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ciu 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EJ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an O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1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/CVUA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ră 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11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uşe L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1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TC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int 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uraru E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EJT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cu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rlui 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chitoi 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C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pa L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1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lohe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C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schiv 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a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mitriu 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</w:rPr>
              <w:t>L18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ru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T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u C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2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E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nza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B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F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orcilă E.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A1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E</w:t>
            </w:r>
          </w:p>
        </w:tc>
      </w:tr>
      <w:tr>
        <w:trPr>
          <w:trHeight w:val="5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ămi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CMP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ăgirescu C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1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C</w:t>
            </w:r>
          </w:p>
        </w:tc>
      </w:tr>
      <w:tr>
        <w:trPr>
          <w:trHeight w:val="5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800080"/>
              </w:rPr>
            </w:pPr>
            <w:r>
              <w:rPr>
                <w:color w:val="800080"/>
                <w:sz w:val="24"/>
                <w:szCs w:val="24"/>
              </w:rPr>
              <w:t>9</w:t>
            </w:r>
            <w:r>
              <w:rPr>
                <w:color w:val="8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Gărgălie 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A16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/CVU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H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rînceanu G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1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TC</w:t>
            </w:r>
          </w:p>
        </w:tc>
      </w:tr>
      <w:tr>
        <w:trPr>
          <w:trHeight w:val="5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K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cu 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 xml:space="preserve">SĂLI  PENTRU ŞEDINŢA CU PĂRINŢII 17 noiembrie 2018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11:00Z</dcterms:created>
  <dc:creator>bety</dc:creator>
  <dc:description/>
  <cp:keywords/>
  <dc:language>en-US</dc:language>
  <cp:lastModifiedBy>bety</cp:lastModifiedBy>
  <dcterms:modified xsi:type="dcterms:W3CDTF">2018-11-14T06:38:00Z</dcterms:modified>
  <cp:revision>13</cp:revision>
  <dc:subject/>
  <dc:title>Cls</dc:title>
</cp:coreProperties>
</file>